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do kriochirurg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 możliwością stosowania krioaplikatorów o dowolnych kształtach, dla różnych specjalności med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pracą aparatu za pomocą układu pneuma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ny czynnik chłodniczy: podtlenek azotu lub dwutlenek wę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/>
              <w:ind w:left="34" w:hanging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e robocze w zakresie min.  3,4 – 5,0 M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aparatu podstawowe sondy do zabiegów ginekologicznych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owa z płynną regulacją mocy mroż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owa umożliwiająca precyzyjne mrożenie w kanale szyjki macic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owa umożliwiająca mrożenie zmian na tarczy szyjki mac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aparatu podstawowe sondy do zabiegów chirurgicznych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owa z regulowaną mocą mroż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owa 2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6:18Z</dcterms:created>
  <dc:creator> </dc:creator>
  <dc:description> </dc:description>
  <dc:language>en-US</dc:language>
  <cp:lastModifiedBy> </cp:lastModifiedBy>
  <dcterms:modified xsi:type="dcterms:W3CDTF">2009-03-11T21:56:18Z</dcterms:modified>
  <cp:revision>1</cp:revision>
  <dc:subject> </dc:subject>
  <dc:title> </dc:title>
</cp:coreProperties>
</file>